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3-4 HEKİMLİ ASM + 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3-4 HEKİMLİ ASM + 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4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75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9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90,000) / √ 6</w:t>
        <w:tab/>
        <w:t>=1102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1102 /2 = 551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90000 kcal/h=105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05 x 12</w:t>
        <w:tab/>
        <w:t>:126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260x0.0486=6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2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05</w:t>
        <w:tab/>
        <w:t>:29,3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4,5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Lavabo                                :</w:t>
        <w:tab/>
        <w:t>0.5</w:t>
        <w:tab/>
        <w:t>YB   x</w:t>
        <w:tab/>
        <w:t>17</w:t>
        <w:tab/>
        <w:t>adet =</w:t>
        <w:tab/>
        <w:t>8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           :</w:t>
        <w:tab/>
        <w:t>1</w:t>
        <w:tab/>
        <w:t>YB   x</w:t>
        <w:tab/>
        <w:t>3</w:t>
        <w:tab/>
        <w:t>adet =</w:t>
        <w:tab/>
        <w:t>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6</w:t>
        <w:tab/>
        <w:t>adet =3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6</w:t>
        <w:tab/>
        <w:t>adet =</w:t>
        <w:tab/>
        <w:t>1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</w:t>
        <w:tab/>
        <w:tab/>
        <w:tab/>
        <w:t xml:space="preserve">          :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54.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0.25 x  √54.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84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66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6624x0,45  =298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980 / 0,4=7450 lt/h  =8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8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>
          <w:b/>
          <w:b/>
        </w:rPr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7</w:t>
        <w:tab/>
        <w:t>adet =</w:t>
        <w:tab/>
        <w:t>45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3</w:t>
        <w:tab/>
        <w:t>adet =</w:t>
        <w:tab/>
        <w:t>27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40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409 x 0.4=564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64</w:t>
        <w:tab/>
        <w:t>x 1</w:t>
        <w:tab/>
        <w:t>=564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51:00Z</dcterms:modified>
  <cp:revision>1029</cp:revision>
  <dc:subject/>
  <dc:title>POLATLI   DEVLET   HASTANESİ</dc:title>
</cp:coreProperties>
</file>